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-101 Suction Spray Gun Binks type, 1L alum. cup 1.7 mm, 8.5-12 cfm, 30-70 psi  Pistolet pulvrisateur aliment par succion type Binks, Godet 1L en alum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7 mm, 8,5-12 cfm, 30-70 ps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