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uminum Gravity Cups with Screw-On Metal Lids, Female End Connection  Godet gravit en aluminium pour pistolet  gravit et  raccordement femelle avec couvercle en mtal   cc / ml</w:t>
        <w:tab/>
        <w:t>Standard</w:t>
        <w:tab/>
        <w:t>Swivel/Pivotant  1000cc</w:t>
        <w:tab/>
        <w:t>20-1000M</w:t>
        <w:tab/>
        <w:t>20-1000MS 600cc</w:t>
        <w:tab/>
        <w:t>20-600M</w:t>
        <w:tab/>
        <w:t>20-600MS 400cc</w:t>
        <w:tab/>
        <w:t>20-400M</w:t>
        <w:tab/>
        <w:t>20-400MS 250cc</w:t>
        <w:tab/>
        <w:t>20-250M</w:t>
        <w:tab/>
        <w:t>20-250MS 150cc</w:t>
        <w:tab/>
        <w:t>20-150M</w:t>
        <w:tab/>
        <w:t xml:space="preserve">20-150MS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